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山西煤炭化学研究所</w:t>
      </w:r>
    </w:p>
    <w:p>
      <w:pPr>
        <w:pStyle w:val="Normal"/>
        <w:ind w:righ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参加太原市城镇居民医疗保险的申请</w:t>
      </w:r>
    </w:p>
    <w:p>
      <w:pPr>
        <w:pStyle w:val="Normal"/>
        <w:spacing w:lineRule="exact" w:line="160"/>
        <w:ind w:righ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本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，性别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，学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身份证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  <w:szCs w:val="24"/>
        </w:rPr>
        <w:t>，系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级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专业（硕士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博士）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已认真阅读《中国科学院山西煤炭化学研究所 研究生参加太原市城镇居民医疗保险实施办法（试行）》，并知悉“不参加太原市城镇居民医疗保险的研究生不享受任何医疗保障，发生的住院医疗费用、门诊特定项目医疗费用及门诊费等全部医疗费用由个人承担”。经慎重考虑，本人自愿不参加太原市城镇居民医疗保险。</w:t>
      </w:r>
    </w:p>
    <w:p>
      <w:pPr>
        <w:pStyle w:val="Normal"/>
        <w:spacing w:lineRule="auto" w:line="48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479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家长签字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480"/>
        <w:ind w:firstLine="563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49:00Z</dcterms:created>
  <dc:creator>unknown</dc:creator>
  <dc:description/>
  <cp:keywords/>
  <dc:language>en-US</dc:language>
  <cp:lastModifiedBy>unknown</cp:lastModifiedBy>
  <dcterms:modified xsi:type="dcterms:W3CDTF">2014-10-08T03:40:00Z</dcterms:modified>
  <cp:revision>4</cp:revision>
  <dc:subject/>
  <dc:title/>
</cp:coreProperties>
</file>