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44"/>
          <w:szCs w:val="44"/>
        </w:rPr>
        <w:t>宝钢优秀学生奖申报单位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物理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过程工程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生态环境研究中心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热物理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半导体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自动化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科技战略咨询研究院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山西煤炭化学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长春光学精密机械与物理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大连化学物理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海微系统与信息技术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海技术物理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海硅酸盐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海光学精密机械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福建物质结构研究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‘Times New Roman‘;宋体" w:hAnsi="‘Times New Roman‘;宋体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西安光学精密机械研究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‘Times New Roman‘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14:00Z</dcterms:created>
  <dc:creator>顾培</dc:creator>
  <dc:description/>
  <cp:keywords/>
  <dc:language>en-US</dc:language>
  <cp:lastModifiedBy>赵苹</cp:lastModifiedBy>
  <dcterms:modified xsi:type="dcterms:W3CDTF">2021-06-30T08:15:00Z</dcterms:modified>
  <cp:revision>25</cp:revision>
  <dc:subject/>
  <dc:title/>
</cp:coreProperties>
</file>